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уть Иу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й Александрович КИ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время не модно быть простым учителем или медработником, эти профессии молодым поколением ставятся на низшую ступень, все хотят быть банкирами или крупными предпринимателями, иметь успех в делах и популярность среди окружающих. Именно популярность, а не уважение. Господствует девиз: "Бери от жизни всё, не взирая ни на кого и ни на что". Сейчас мало кого волнует нравственная сторона тех методов, с помощью которых можно добиться успеха и популярности. Уместно вспомнить слова Макиавелли, который когда-то сказал: "Многие, не имея возможности отличиться чем-нибудь похвальным, стремятся к той же цели постыдным путём". И это с оттенком презрения сказано человеком, считавшим, что для достижения величия и мощи государства можно использовать все средства, не думая о моральной стороне поступков и о гражданских свободах. В современном обществе тезисы Николо Макиавелли развились и приобрели у многих людей эгоцентричную направленность. Ради своего благополучия многие люди готовы переступить любые нравственные законы и понятия. Недаром сейчас от некоторых можно услышать мнение о том, что Иуда Искариот достоин похвалы, а не презрения, так как не побоялся пойти даже против Самого Бога. С большой вероятностью можно сказать, что для большинства из числа наших современников Иуда Искариот - пример для подражания.</w:t>
      </w:r>
    </w:p>
    <w:p>
      <w:pPr>
        <w:pStyle w:val="Normal"/>
        <w:rPr/>
      </w:pPr>
      <w:r>
        <w:rPr/>
        <w:t>Иуда Искариотский, согласно Евангелию, имел практический склад ума, умел применяться обстоятельствами, был предусмотрителен, энергичен и решителен. Это не плохо. Плохо то, что все его мысли и чувства вращались лишь вокруг денег и властолюбия. Несомненно, что семена учения Христова и христианской любви были посеяны и в душе Иуды, и Христос, как заботливый Сеятель, взращивал эти семена с присущей Ему любовью, но собственные устремления души Иуды помешали росту их, и семена заросли тернием. Иуда, малое время преданный Спасителю и любивший Его, охладел к Нему, подчинился страсти корыстолюбия, воровства и закончил свою жизнь предательством Господа и самоубийством.</w:t>
      </w:r>
    </w:p>
    <w:p>
      <w:pPr>
        <w:pStyle w:val="Normal"/>
        <w:rPr/>
      </w:pPr>
      <w:r>
        <w:rPr/>
        <w:t>Подобное часто происходит и с душой современного человека. При Крещении он получает семя Христовой Любви, но, взрослея, теряет связь с Господом, которая поддерживается посредством Таинства Евхаристии, переключает своё внимание и силы на завоевание богатства земного, не заботясь о богатстве духовном. Учение о Христе и Царстве Божием, о жертвенной любви Спасителя не является важным и нужным для большей части современного человечества. Для него деньги и имущество превыше всего.</w:t>
      </w:r>
    </w:p>
    <w:p>
      <w:pPr>
        <w:pStyle w:val="Normal"/>
        <w:rPr/>
      </w:pPr>
      <w:r>
        <w:rPr/>
        <w:t>Но Господь не перестаёт любить нас. Как только мы раскаемся в своих страстях, Он примет нас в число своих учеников. Не раскаявшись же мы последуем путём Иуды и наследуем вечную погибель. Ведь, как говорил святитель Иннокентий, архиепископ Херсонский, - "у Небесного Врача нет неисцельно больных. Доколе живём, дотоле можем спастися, как бы ни были велики грехи наши. Если бы сам Иуда, вместо погибельного древа, поспешил к древу Креста Христова с верою и покаянием, то вместе с кающимся разбойником вошёл бы в рай - без всяких сребреников. Так рассуждают о сем и учат все богомудрые отцы Церкв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ая вечеря. </w:t>
      </w:r>
    </w:p>
    <w:p>
      <w:pPr>
        <w:pStyle w:val="Normal"/>
        <w:rPr/>
      </w:pPr>
      <w:r>
        <w:rPr/>
        <w:t>Художник Николай Николаевич Г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45:00Z</dcterms:created>
  <dc:creator>vvv</dc:creator>
  <dc:description/>
  <dc:language>en-US</dc:language>
  <cp:lastModifiedBy>vvv</cp:lastModifiedBy>
  <dcterms:modified xsi:type="dcterms:W3CDTF">2006-08-06T07:46:00Z</dcterms:modified>
  <cp:revision>1</cp:revision>
  <dc:subject/>
  <dc:title>Путь Иуды</dc:title>
</cp:coreProperties>
</file>