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егодня Можайск, завтра  вся страна"</w:t>
      </w:r>
    </w:p>
    <w:p>
      <w:pPr>
        <w:pStyle w:val="Normal"/>
        <w:rPr/>
      </w:pPr>
      <w:r>
        <w:rPr/>
      </w:r>
    </w:p>
    <w:p>
      <w:pPr>
        <w:pStyle w:val="Normal"/>
        <w:rPr/>
      </w:pPr>
      <w:r>
        <w:rPr/>
        <w:t>Записал Николай Алексеевич  ГОЛОВКИН Можайск - Москва</w:t>
      </w:r>
    </w:p>
    <w:p>
      <w:pPr>
        <w:pStyle w:val="Normal"/>
        <w:rPr/>
      </w:pPr>
      <w:r>
        <w:rPr/>
      </w:r>
    </w:p>
    <w:p>
      <w:pPr>
        <w:pStyle w:val="Normal"/>
        <w:rPr/>
      </w:pPr>
      <w:r>
        <w:rPr/>
      </w:r>
    </w:p>
    <w:p>
      <w:pPr>
        <w:pStyle w:val="Normal"/>
        <w:rPr/>
      </w:pPr>
      <w:r>
        <w:rPr/>
        <w:t>Где можно найти средства для помощи сельским школам, библиотекам? Как сделать так, чтобы дети поняли, что они растут не на территории "Россия", а на русской земле, чтобы они своей душой чувствовали корни своих предков, откуда они и зачем пришли на эту землю?</w:t>
      </w:r>
    </w:p>
    <w:p>
      <w:pPr>
        <w:pStyle w:val="Normal"/>
        <w:rPr/>
      </w:pPr>
      <w:r>
        <w:rPr/>
      </w:r>
    </w:p>
    <w:p>
      <w:pPr>
        <w:pStyle w:val="Normal"/>
        <w:rPr/>
      </w:pPr>
      <w:r>
        <w:rPr/>
        <w:t xml:space="preserve">25 мая 2006 года в здании администрации Можайского района прошёл "круглый стол" на тему: "Можайск - Дом Святителя Николая. Защита русской культуры. Сбережение историко-культурного и духовного наследия Можайского края". </w:t>
      </w:r>
    </w:p>
    <w:p>
      <w:pPr>
        <w:pStyle w:val="Normal"/>
        <w:rPr/>
      </w:pPr>
      <w:r>
        <w:rPr/>
        <w:t>Владимир Владимирович Насонов, глава Можайского муниципального района, представил участников "круглого стола" - Александра Николаевича Крутова, заместителя председателя Комитета Госдумы РФ по информационной политике, Николая Сергеевича Леонова, члена Комитета Госдумы РФ по безопасности, генерал-лейтенанта КГБ СССР в отставке, Владимира Николаевича Крупина, секретаря правления Союза писателей России, отца Даниила, иеромонаха, благочинного Можайских церквей, настоятеля Никольского собора г. Можайска, Владимира Константиновича Ушакова, помощника главы района по вопросам культуры, Валерия Борисовича Мяукина, председателя Общественного совета по сохранению историко-культурного, духовного наследия и развитию туризма Можайского района и Андрея Викторовича Крикунова, генерального директора инвестиционно-строительной компании "Лоджик-Риэлти" (Москва).</w:t>
      </w:r>
    </w:p>
    <w:p>
      <w:pPr>
        <w:pStyle w:val="Normal"/>
        <w:rPr/>
      </w:pPr>
      <w:r>
        <w:rPr/>
        <w:t>Затем Владимир Насонов передал слово ведущему "круглого стола" Александру Крутову.</w:t>
      </w:r>
    </w:p>
    <w:p>
      <w:pPr>
        <w:pStyle w:val="Normal"/>
        <w:rPr/>
      </w:pPr>
      <w:r>
        <w:rPr/>
      </w:r>
    </w:p>
    <w:p>
      <w:pPr>
        <w:pStyle w:val="Normal"/>
        <w:rPr/>
      </w:pPr>
      <w:r>
        <w:rPr/>
        <w:t>А про культуру забыли…</w:t>
      </w:r>
    </w:p>
    <w:p>
      <w:pPr>
        <w:pStyle w:val="Normal"/>
        <w:rPr/>
      </w:pPr>
      <w:r>
        <w:rPr/>
        <w:t xml:space="preserve">"Только духовно здоровые люди, - заявил Александр Крутов, - могут проводить идеи, работающие на возрождение России, строить жизнь на основе лучших традиций предков". </w:t>
      </w:r>
    </w:p>
    <w:p>
      <w:pPr>
        <w:pStyle w:val="Normal"/>
        <w:rPr/>
      </w:pPr>
      <w:r>
        <w:rPr/>
        <w:t>Как известно, недавно Президент России предложил очень важные национальные проекты. Казалось бы, что же огород городить: вот он конкретный путь…</w:t>
      </w:r>
    </w:p>
    <w:p>
      <w:pPr>
        <w:pStyle w:val="Normal"/>
        <w:rPr/>
      </w:pPr>
      <w:r>
        <w:rPr/>
        <w:t xml:space="preserve">"К сожалению, среди них нет проекта "Культура", - продолжил Александр Николаевич. - Но человек бескультурный, бессовестный, не имеющий стыда, морали, не может осуществить те проекты, которые поставлены. </w:t>
      </w:r>
    </w:p>
    <w:p>
      <w:pPr>
        <w:pStyle w:val="Normal"/>
        <w:rPr/>
      </w:pPr>
      <w:r>
        <w:rPr/>
        <w:t>"Мы теряем ту основу, - подчеркнул Александр Николаевич, - которая составляет главное в человеке, - духовную основу. У нас задумка - создать Всероссийский форум в защиту русской культуры. Мы не собрались в Москве или другом крупном городе, не пригласили 5 тысяч человек и, поговорив, разошлись. Нет! Задача наша - в другом. Всё должно начинаться с малых городов. Мы должны здесь найти инициативных людей. Подумать, что можно сделать на уровне города, области, а что можно на уровне государства? Какие надо принять законопроекты? Где можно найти средства для помощи сельским школам, библиотекам? Как сделать так, чтобы дети поняли, что они растут не на территории "Россия", а на русской земле, чтобы они своей душой чувствовали корни своих предков, откуда они и зачем пришли на эту землю?</w:t>
      </w:r>
    </w:p>
    <w:p>
      <w:pPr>
        <w:pStyle w:val="Normal"/>
        <w:rPr/>
      </w:pPr>
      <w:r>
        <w:rPr/>
        <w:t xml:space="preserve">Рад, что начинаем с Можайской земли, что здесь и руководство, и творческая интеллигенция понимают, что главное - культура, душа человека. Будет высокий дух - будет всё". </w:t>
      </w:r>
    </w:p>
    <w:p>
      <w:pPr>
        <w:pStyle w:val="Normal"/>
        <w:rPr/>
      </w:pPr>
      <w:r>
        <w:rPr/>
      </w:r>
    </w:p>
    <w:p>
      <w:pPr>
        <w:pStyle w:val="Normal"/>
        <w:rPr/>
      </w:pPr>
      <w:r>
        <w:rPr/>
        <w:t xml:space="preserve">Николу Можайского </w:t>
      </w:r>
    </w:p>
    <w:p>
      <w:pPr>
        <w:pStyle w:val="Normal"/>
        <w:rPr/>
      </w:pPr>
      <w:r>
        <w:rPr/>
        <w:t>давно ждут дома</w:t>
      </w:r>
    </w:p>
    <w:p>
      <w:pPr>
        <w:pStyle w:val="Normal"/>
        <w:rPr/>
      </w:pPr>
      <w:r>
        <w:rPr/>
        <w:t>Одной из основных тем "круглого стола" было возвращение чудотворной иконы Николы Можайского из Государственной Третьяковской галереи в Можайск. Об этом ярко и проникновенно говорил и отец Даниил, и другие участники встречи.</w:t>
      </w:r>
    </w:p>
    <w:p>
      <w:pPr>
        <w:pStyle w:val="Normal"/>
        <w:rPr/>
      </w:pPr>
      <w:r>
        <w:rPr/>
        <w:t>"Промыслом Божиим, - подчеркнул отец Даниил, - здесь было явление святителя Николая и в память этого явления благодарные верующие сделали такой образ, который потом прославился множеством чудес. Если бы икона находилась здесь, то, конечно, было бы меньше людей, которые не знали бы, как им поступить в жизни, как избежать ошибок. С самого детства человек бы знал свою историю, знал этот образ, приходил к нему. А ведь на детское сердце через такие святыни, конечно, намного сильнее действует благодать Божия".</w:t>
      </w:r>
    </w:p>
    <w:p>
      <w:pPr>
        <w:pStyle w:val="Normal"/>
        <w:rPr/>
      </w:pPr>
      <w:r>
        <w:rPr/>
        <w:t xml:space="preserve">Александр Крутов сообщил, что в Государственной Думе несколько раз поднимался вопрос о возвращении церковных святынь на своё прежнее место. </w:t>
      </w:r>
    </w:p>
    <w:p>
      <w:pPr>
        <w:pStyle w:val="Normal"/>
        <w:rPr/>
      </w:pPr>
      <w:r>
        <w:rPr/>
        <w:t xml:space="preserve">"Мы сейчас снова готовим такой законопроект, концепция его рассматривается и у Грефа, - сообщил он. - Что из этого получится - не знаю. Сопротивления много". Он предложил подготовить коллективное прошение к министру культуры РФ Соколову. </w:t>
      </w:r>
    </w:p>
    <w:p>
      <w:pPr>
        <w:pStyle w:val="Normal"/>
        <w:rPr/>
      </w:pPr>
      <w:r>
        <w:rPr/>
        <w:t>"А мы поставим этот вопрос и поддержим в Госдуме", - заверил Александр Николаевич собравшихся.</w:t>
      </w:r>
    </w:p>
    <w:p>
      <w:pPr>
        <w:pStyle w:val="Normal"/>
        <w:rPr/>
      </w:pPr>
      <w:r>
        <w:rPr/>
        <w:t>Очаги русской жизни</w:t>
      </w:r>
    </w:p>
    <w:p>
      <w:pPr>
        <w:pStyle w:val="Normal"/>
        <w:rPr/>
      </w:pPr>
      <w:r>
        <w:rPr/>
        <w:t>Валерий Борисович Мяукин рассказал о возглавляемом им многофункциональном хозяйстве "Рассвет", имеющем 2,5 тысячи гектаров земли и 120 человек работающих. Отсюда не увольняются, а наоборот, просятся сюда на работу, в том числе из других районов.</w:t>
      </w:r>
    </w:p>
    <w:p>
      <w:pPr>
        <w:pStyle w:val="Normal"/>
        <w:rPr/>
      </w:pPr>
      <w:r>
        <w:rPr/>
        <w:t>"Отрадно, что вы работаете не только в Общественном совете, но и занимаетесь туризмом, сельским хозяйством, духовным воспитанием тех, кто работает на земле, - сказал после этого выступления Крутов. - Сельское хозяйство - одна из больных проблем. Россия страна - крестьянская, то есть христианская, так будем говорить, а крестьян становится всё меньше и меньше. Крестьяне, как таковые, исчезают. То, что сегодня есть люди, которые вкладывают в село средства, помогают вместе с властью уже на новом современном уровне поднять сельское хозяйство, привить любовь к земле, - это дорогого стоит".</w:t>
      </w:r>
    </w:p>
    <w:p>
      <w:pPr>
        <w:pStyle w:val="Normal"/>
        <w:rPr/>
      </w:pPr>
      <w:r>
        <w:rPr/>
      </w:r>
    </w:p>
    <w:p>
      <w:pPr>
        <w:pStyle w:val="Normal"/>
        <w:rPr/>
      </w:pPr>
      <w:r>
        <w:rPr/>
        <w:t>Москва и глубинная Россия</w:t>
      </w:r>
    </w:p>
    <w:p>
      <w:pPr>
        <w:pStyle w:val="Normal"/>
        <w:rPr/>
      </w:pPr>
      <w:r>
        <w:rPr/>
        <w:t xml:space="preserve">"Очень благодарен, что меня сюда пригласили, - сказал Владимир Николаевич Крупин. - Словно вернулся в свою армейскую юность: я служил в Кубинке. Когда отмечалось 150-летие Бородинской битвы, мы, солдаты, ездили на воскресники на поле, и уже тогда замечали, что русские памятники как-то поскромнее, нежели французский. Вроде они и оккупанты, захватчики, а как-то их монумент красуется получше. Потом, когда я уже занимался историей Бородинской битвы, видел, что к 100-летию битвы было много протестующих возгласов тогдашней общественности против засилья иностранщины... Только глубинная Россия могла родить Ломоносова, Васнецовых (это - мои земляки!). Местный архитектор Николай Васнецов из этого рода. Мы виделись с ним на освящении часовни по его проекту у истока Москва-реки. Без неё уже нельзя представить ни Россию, ни Московскую область, ни Можайскую землю". </w:t>
      </w:r>
    </w:p>
    <w:p>
      <w:pPr>
        <w:pStyle w:val="Normal"/>
        <w:rPr/>
      </w:pPr>
      <w:r>
        <w:rPr/>
        <w:t xml:space="preserve">Крупин подчеркнул, что "земля - это категория нравственная". </w:t>
      </w:r>
    </w:p>
    <w:p>
      <w:pPr>
        <w:pStyle w:val="Normal"/>
        <w:rPr/>
      </w:pPr>
      <w:r>
        <w:rPr/>
        <w:t>Защита русского человека</w:t>
      </w:r>
    </w:p>
    <w:p>
      <w:pPr>
        <w:pStyle w:val="Normal"/>
        <w:rPr/>
      </w:pPr>
      <w:r>
        <w:rPr/>
        <w:t xml:space="preserve">По словам Николая Сергеевича Леонова, "то, что произошло с нашей страной, с нашим народом, с нашей цивилизацией даже президент Путин называет величайшей геополитической катастрофой ХХ века. Случилась беда, конечно, практически непоправимая. Так что взгляды у меня достаточно пессимистические". </w:t>
      </w:r>
    </w:p>
    <w:p>
      <w:pPr>
        <w:pStyle w:val="Normal"/>
        <w:rPr/>
      </w:pPr>
      <w:r>
        <w:rPr/>
        <w:t xml:space="preserve">Но сегодня, сказал Николай Сергеевич, у него праздничный день, благодаря тому, что он увидел в Можайске, услышал в этой аудитории. </w:t>
      </w:r>
    </w:p>
    <w:p>
      <w:pPr>
        <w:pStyle w:val="Normal"/>
        <w:rPr/>
      </w:pPr>
      <w:r>
        <w:rPr/>
        <w:t xml:space="preserve">Леонов отметил, что "мы с радостью поддерживаем инициативы президента по части демографии". Но заострил внимание на приоритетах. "На первое место, - отметил он, - президент поставил снижение смертности, то есть, в сущности, предложил чуть-чуть подлечить людей, чтобы не помирали так рано. На второе место он поставил миграцию, то есть приезд к нам людей из чужих пределов. И только на третьем месте фигурировала рождаемость, о которой он подробно говорил и финансово обеспечил. Нам с вами угрожает самая серьёзная беда - потеря нашего этноса, нашей крови, прежде всего русского народа, который был опорой православия, опорой государства, на котором, собственно говоря, все создавалось. </w:t>
      </w:r>
    </w:p>
    <w:p>
      <w:pPr>
        <w:pStyle w:val="Normal"/>
        <w:rPr/>
      </w:pPr>
      <w:r>
        <w:rPr/>
        <w:t xml:space="preserve">Нужно сделать всё, чтобы огонь священный патриотизма, духовности, православия - не угас. Сегодня здесь, в Можайском районе, великолепный сплав - работники просвещения, духовенство, светская власть, предприниматели… Ну, редкий случай! Симфония властей. И единение. При этом все заботятся о России. Вот если бы этот наш форум был общероссийским! Но ничего. Говорят: "Лиха беда - начало". Сегодня - Можайск и район, завтра другой район, послезавтра губерния, а потом и страна… </w:t>
      </w:r>
    </w:p>
    <w:p>
      <w:pPr>
        <w:pStyle w:val="Normal"/>
        <w:rPr/>
      </w:pPr>
      <w:r>
        <w:rPr/>
      </w:r>
    </w:p>
    <w:p>
      <w:pPr>
        <w:pStyle w:val="Normal"/>
        <w:rPr/>
      </w:pPr>
      <w:r>
        <w:rPr/>
        <w:t>Лекарство от одичания</w:t>
      </w:r>
    </w:p>
    <w:p>
      <w:pPr>
        <w:pStyle w:val="Normal"/>
        <w:rPr/>
      </w:pPr>
      <w:r>
        <w:rPr/>
        <w:t xml:space="preserve">Александр Крутов отметил, что, по демографической концепции Путина, каждый год у нас планируется приглашать по 5 миллионов мигрантов. "Это - люди со своими духовными ценностями, со своими взглядами на жизнь, совершенно другого образа жизни, - отметил Крутов. - Через десять лет их будет 50 миллионов. Мы же вымираем со скоростью 1 миллион в год. Значит, через десять лет нас будет на 10 миллионов человек меньше. А так как не рожаем, и того меньше. То есть происходит замена народа. Россия будет. Но это будет другая Россия". </w:t>
      </w:r>
    </w:p>
    <w:p>
      <w:pPr>
        <w:pStyle w:val="Normal"/>
        <w:rPr/>
      </w:pPr>
      <w:r>
        <w:rPr/>
        <w:t>"Сегодня одна из главных задач, - подчеркнул он, - сохранить русский народ, носитель и защитник веры, и саму православную веру. Нам нужно, чтобы в образовательный компонент средних школ был введен не факультативно, а полностью предмет "Основы православной культуры". ОПК - это не религиозный, а культурологический предмет. Предмет, который учит любить Родину, какой бы ты национальности, вероисповедования не был".</w:t>
      </w:r>
    </w:p>
    <w:p>
      <w:pPr>
        <w:pStyle w:val="Normal"/>
        <w:rPr/>
      </w:pPr>
      <w:r>
        <w:rPr/>
        <w:t xml:space="preserve">Сейчас в Госдуме готовится законопроект о преподавании "Основ православной культуры" во всех школах России не факультативно, а в рамках школьной программы. </w:t>
      </w:r>
    </w:p>
    <w:p>
      <w:pPr>
        <w:pStyle w:val="Normal"/>
        <w:rPr/>
      </w:pPr>
      <w:r>
        <w:rPr/>
        <w:t xml:space="preserve">"Можайский район, - отметил Крутов, - может, обязан, имея такого покровителя, как святитель Николай, поставить вопрос, чтобы в школах уже сейчас было введено преподавание ОПК. Воспитаем дух - нам ничего не будет страшно". </w:t>
      </w:r>
    </w:p>
    <w:p>
      <w:pPr>
        <w:pStyle w:val="Normal"/>
        <w:rPr/>
      </w:pPr>
      <w:r>
        <w:rPr/>
      </w:r>
    </w:p>
    <w:p>
      <w:pPr>
        <w:pStyle w:val="Normal"/>
        <w:rPr/>
      </w:pPr>
      <w:r>
        <w:rPr/>
        <w:t>Миссия выполнена</w:t>
      </w:r>
    </w:p>
    <w:p>
      <w:pPr>
        <w:pStyle w:val="Normal"/>
        <w:rPr/>
      </w:pPr>
      <w:r>
        <w:rPr/>
        <w:t>Александр Николаевич поблагодарил всех за плодотворную работу "круглого стола" и подвел итоги.</w:t>
      </w:r>
    </w:p>
    <w:p>
      <w:pPr>
        <w:pStyle w:val="Normal"/>
        <w:rPr/>
      </w:pPr>
      <w:r>
        <w:rPr/>
        <w:t>На "круглом столе" приняты следующие предложения:</w:t>
      </w:r>
    </w:p>
    <w:p>
      <w:pPr>
        <w:pStyle w:val="Normal"/>
        <w:rPr/>
      </w:pPr>
      <w:r>
        <w:rPr/>
        <w:t>1. Ходатайствовать перед Министерством культуры и массовых коммуникаций РФ о возвращении главной святыни города Можайска - чудотворного образа Николы Можайского - в свой родной дом.</w:t>
      </w:r>
    </w:p>
    <w:p>
      <w:pPr>
        <w:pStyle w:val="Normal"/>
        <w:rPr/>
      </w:pPr>
      <w:r>
        <w:rPr/>
        <w:t>2. Добиваться на местном и федеральном уровне и способствовать введению в школы курса "Основы православной культуры".</w:t>
      </w:r>
    </w:p>
    <w:p>
      <w:pPr>
        <w:pStyle w:val="Normal"/>
        <w:rPr/>
      </w:pPr>
      <w:r>
        <w:rPr/>
        <w:t>3. Ввести с 1 класса преподавание истории родного края или краеведения.</w:t>
      </w:r>
    </w:p>
    <w:p>
      <w:pPr>
        <w:pStyle w:val="Normal"/>
        <w:rPr/>
      </w:pPr>
      <w:r>
        <w:rPr/>
        <w:t>4. Создать рабочую группу по сбору информации о наиболее ценных объектах истории, культуры и религии Можайского района для дальнейшей работы по изысканию средств на их реставрацию и восстановление.</w:t>
      </w:r>
    </w:p>
    <w:p>
      <w:pPr>
        <w:pStyle w:val="Normal"/>
        <w:rPr/>
      </w:pPr>
      <w:r>
        <w:rPr/>
        <w:t xml:space="preserve">Резолюция круглого стола будет направлена в Госдуму и Министерство культуры и массовых коммуникаций РФ. </w:t>
      </w:r>
    </w:p>
    <w:p>
      <w:pPr>
        <w:pStyle w:val="Normal"/>
        <w:rPr/>
      </w:pPr>
      <w:r>
        <w:rPr/>
      </w:r>
    </w:p>
    <w:p>
      <w:pPr>
        <w:pStyle w:val="Normal"/>
        <w:rPr/>
      </w:pPr>
      <w:r>
        <w:rPr/>
        <w:t>Заседание «круглого стола»</w:t>
      </w:r>
    </w:p>
    <w:p>
      <w:pPr>
        <w:pStyle w:val="Normal"/>
        <w:rPr/>
      </w:pPr>
      <w:r>
        <w:rPr/>
        <w:t>А.В. Крикунов  дарит «Русскому Дому»  икону свт. Николая Можайск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7:03:00Z</dcterms:created>
  <dc:creator>vvv</dc:creator>
  <dc:description/>
  <dc:language>en-US</dc:language>
  <cp:lastModifiedBy>vvv</cp:lastModifiedBy>
  <dcterms:modified xsi:type="dcterms:W3CDTF">2006-08-06T07:06:00Z</dcterms:modified>
  <cp:revision>1</cp:revision>
  <dc:subject/>
  <dc:title>"Сегодня Можайск, завтра  вся страна"</dc:title>
</cp:coreProperties>
</file>